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EK 26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TextBodyIndent"/>
        <w:ind w:left="708" w:firstLine="1"/>
        <w:rPr>
          <w:b/>
          <w:b/>
        </w:rPr>
      </w:pPr>
      <w:r>
        <w:rPr>
          <w:b/>
        </w:rPr>
      </w:r>
    </w:p>
    <w:p>
      <w:pPr>
        <w:pStyle w:val="TextBodyIndent"/>
        <w:ind w:left="708" w:firstLine="1"/>
        <w:jc w:val="left"/>
        <w:rPr>
          <w:b/>
          <w:b/>
        </w:rPr>
      </w:pPr>
      <w:r>
        <w:rPr>
          <w:b/>
        </w:rPr>
        <w:t>NUMUNE ETİKETİ NO: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left="2832" w:firstLine="708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7940</wp:posOffset>
                </wp:positionV>
                <wp:extent cx="5625465" cy="3315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331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47"/>
                              <w:gridCol w:w="1276"/>
                              <w:gridCol w:w="77"/>
                              <w:gridCol w:w="1199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4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. Numunenin Cin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. Numune Alanın Adı-İmzas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. Beyanname Tarih / Sayıs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.Beyan edilen GTİP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. Numune Alma Tarih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. Kabın Marka 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7. Kabın Şekli 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firstLine="7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. Numunenin Şekli / Reng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9. Numune Tehlike Arz Ediyor mu?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firstLine="709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Evet  /  Hayır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firstLine="142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Ediyorsa Tehlikenin Niteliği / Türü:  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firstLine="709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10. Numunenin Fiziki Durumu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(Katı / Sıvı / Gaz / Homojen / Heterojen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261.1pt;mso-wrap-distance-left:7.05pt;mso-wrap-distance-right:7.05pt;mso-wrap-distance-top:0pt;mso-wrap-distance-bottom:0pt;margin-top:-2.2pt;mso-position-vertical-relative:text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47"/>
                        <w:gridCol w:w="1276"/>
                        <w:gridCol w:w="77"/>
                        <w:gridCol w:w="1199"/>
                        <w:gridCol w:w="3260"/>
                      </w:tblGrid>
                      <w:tr>
                        <w:trPr/>
                        <w:tc>
                          <w:tcPr>
                            <w:tcW w:w="4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. Numunenin Cinsi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. Numune Alanın Adı-İmzası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. Beyanname Tarih / Sayısı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.Beyan edilen GTİP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. Numune Alma Tarih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. Kabın Marka No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7. Kabın Şekli 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firstLine="7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. Numunenin Şekli / Reng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9. Numune Tehlike Arz Ediyor mu? </w:t>
                            </w:r>
                          </w:p>
                          <w:p>
                            <w:pPr>
                              <w:pStyle w:val="TextBodyIndent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Evet  /  Hayır </w:t>
                            </w:r>
                          </w:p>
                          <w:p>
                            <w:pPr>
                              <w:pStyle w:val="TextBodyIndent"/>
                              <w:ind w:firstLine="142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Ediyorsa Tehlikenin Niteliği / Türü:   </w:t>
                            </w:r>
                          </w:p>
                          <w:p>
                            <w:pPr>
                              <w:pStyle w:val="TextBodyIndent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10. Numunenin Fiziki Durumu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(Katı / Sıvı / Gaz / Homojen / Heterojen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2832" w:firstLine="708"/>
        <w:rPr>
          <w:b/>
          <w:b/>
        </w:rPr>
      </w:pPr>
      <w:r>
        <w:rPr>
          <w:b/>
        </w:rPr>
      </w:r>
    </w:p>
    <w:p>
      <w:pPr>
        <w:pStyle w:val="TextBodyIndent"/>
        <w:ind w:left="2832" w:firstLine="708"/>
        <w:rPr>
          <w:b/>
          <w:b/>
        </w:rPr>
      </w:pPr>
      <w:r>
        <w:rPr>
          <w:b/>
        </w:rPr>
      </w:r>
    </w:p>
    <w:p>
      <w:pPr>
        <w:pStyle w:val="TextBodyIndent"/>
        <w:ind w:left="2832" w:hanging="2123"/>
        <w:jc w:val="left"/>
        <w:rPr/>
      </w:pPr>
      <w:r>
        <w:rPr>
          <w:b/>
        </w:rPr>
        <w:t>ŞAHİT NUMUNE ETİKETİ NO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7940</wp:posOffset>
                </wp:positionV>
                <wp:extent cx="5625465" cy="3315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331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47"/>
                              <w:gridCol w:w="1276"/>
                              <w:gridCol w:w="77"/>
                              <w:gridCol w:w="1199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4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. Numunenin Cin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. Numune Alanın Adı-İmzas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. Beyanname Tarih / Sayıs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.Beyan edilen GTİP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. Numune Alma Tarih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. Kabın Marka 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7. Kabın Şekli 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firstLine="7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. Numunenin Şekli / Reng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9. Numune Tehlike Arz Ediyor mu?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firstLine="709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Evet  /  Hayır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firstLine="142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Ediyorsa Tehlikenin Niteliği / Türü:  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firstLine="709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10. Numunenin Fiziki Durumu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(Katı / Sıvı / Gaz / Homojen / Heterojen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261.1pt;mso-wrap-distance-left:7.05pt;mso-wrap-distance-right:7.05pt;mso-wrap-distance-top:0pt;mso-wrap-distance-bottom:0pt;margin-top:-2.2pt;mso-position-vertical-relative:text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47"/>
                        <w:gridCol w:w="1276"/>
                        <w:gridCol w:w="77"/>
                        <w:gridCol w:w="1199"/>
                        <w:gridCol w:w="3260"/>
                      </w:tblGrid>
                      <w:tr>
                        <w:trPr/>
                        <w:tc>
                          <w:tcPr>
                            <w:tcW w:w="4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. Numunenin Cinsi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. Numune Alanın Adı-İmzası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. Beyanname Tarih / Sayısı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.Beyan edilen GTİP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. Numune Alma Tarih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. Kabın Marka No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7. Kabın Şekli 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firstLine="7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. Numunenin Şekli / Reng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9. Numune Tehlike Arz Ediyor mu? </w:t>
                            </w:r>
                          </w:p>
                          <w:p>
                            <w:pPr>
                              <w:pStyle w:val="TextBodyIndent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Evet  /  Hayır </w:t>
                            </w:r>
                          </w:p>
                          <w:p>
                            <w:pPr>
                              <w:pStyle w:val="TextBodyIndent"/>
                              <w:ind w:firstLine="142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Ediyorsa Tehlikenin Niteliği / Türü:   </w:t>
                            </w:r>
                          </w:p>
                          <w:p>
                            <w:pPr>
                              <w:pStyle w:val="TextBodyIndent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10. Numunenin Fiziki Durumu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(Katı / Sıvı / Gaz / Homojen / Heterojen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76" w:right="1274" w:gutter="0" w:header="0" w:top="851" w:footer="0" w:bottom="1276"/>
      <w:pgNumType w:start="3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Char">
    <w:name w:val=" Char"/>
    <w:basedOn w:val="VarsaylanParagrafYazTipi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57:00Z</dcterms:created>
  <dc:creator>SEVİM ÖZTÜRK</dc:creator>
  <dc:description/>
  <dc:language>en-US</dc:language>
  <cp:lastModifiedBy>MEDSYS</cp:lastModifiedBy>
  <cp:lastPrinted>2001-10-19T16:10:00Z</cp:lastPrinted>
  <dcterms:modified xsi:type="dcterms:W3CDTF">2009-09-03T18:14:00Z</dcterms:modified>
  <cp:revision>4</cp:revision>
  <dc:subject/>
  <dc:title>TAHLİLE TABİ EŞYA LİSTESİ</dc:title>
</cp:coreProperties>
</file>